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ection 4 a: acids, alkalis and sal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dicators and p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4.1 describe the use of the indicators litmus, phenolphthalein and methyl orange to distinguis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lang w:eastAsia="en-GB"/>
              </w:rPr>
              <w:t xml:space="preserve">      </w:t>
            </w:r>
            <w:r>
              <w:rPr>
                <w:rFonts w:cs="Arial" w:ascii="Arial" w:hAnsi="Arial"/>
                <w:lang w:eastAsia="en-GB"/>
              </w:rPr>
              <w:t>between acidic and alkaline solu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4.2 understand how the pH scale, from 0–14, can be used to classify solutions as strongly acidic,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lang w:eastAsia="en-GB"/>
              </w:rPr>
              <w:t xml:space="preserve">      </w:t>
            </w:r>
            <w:r>
              <w:rPr>
                <w:rFonts w:cs="Arial" w:ascii="Arial" w:hAnsi="Arial"/>
                <w:lang w:eastAsia="en-GB"/>
              </w:rPr>
              <w:t>weakly acidic, neutral, weakly alkaline or strongly alkali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4.3 describe the use of universal indicator to measure the approximate pH value of a solutio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-base indicators are chemicals that change to a different colour when the pH of a solution changes. As a result they have a different colour in an acidic solution than in an alkali s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ifferent indicators and their colours in acids and alkalis that you need to know are </w:t>
      </w:r>
      <w:r>
        <w:rPr>
          <w:rFonts w:cs="Arial" w:ascii="Arial" w:hAnsi="Arial"/>
          <w:lang w:eastAsia="en-GB"/>
        </w:rPr>
        <w:t>litmus, phenolphthalein and methyl orange.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5"/>
        <w:gridCol w:w="3307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our in acidic solutio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our in alkali solu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tmus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d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ue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eastAsia="en-GB"/>
              </w:rPr>
              <w:t>phenolphthalein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lourles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k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hyl orange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d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ellow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best indicator is the universal indicator, which is a mixture of indicators, as it tells us the pH of a solution, which apart from telling us whether the solution is acidic or alkali or not, also tells how acidic or how alkaline the solution is.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pH, which is shown by the colour of the universal indicator, is a measure of how acidic or how alkaline a solution is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pH is a measure of the amount of hydrogen ions there are in a solution; the lower the pH number, the higher the amount of hydrogen ions in the solutio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5"/>
        <w:gridCol w:w="744"/>
        <w:gridCol w:w="745"/>
        <w:gridCol w:w="744"/>
        <w:gridCol w:w="745"/>
        <w:gridCol w:w="744"/>
        <w:gridCol w:w="744"/>
        <w:gridCol w:w="745"/>
        <w:gridCol w:w="744"/>
        <w:gridCol w:w="745"/>
        <w:gridCol w:w="744"/>
        <w:gridCol w:w="745"/>
      </w:tblGrid>
      <w:tr>
        <w:trPr/>
        <w:tc>
          <w:tcPr>
            <w:tcW w:w="10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number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0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acidic                           weakly acidic   neutral    weakly alkaline                          strongly alkali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y H</w:t>
            </w:r>
            <w:r>
              <w:rPr>
                <w:rFonts w:cs="Arial" w:ascii="Arial" w:hAnsi="Arial"/>
                <w:vertAlign w:val="superscript"/>
              </w:rPr>
              <w:t>+</w:t>
            </w:r>
            <w:r>
              <w:rPr>
                <w:rFonts w:cs="Arial" w:ascii="Arial" w:hAnsi="Arial"/>
              </w:rPr>
              <w:t xml:space="preserve"> ions)                                                                                                                 (very few H</w:t>
            </w:r>
            <w:r>
              <w:rPr>
                <w:rFonts w:cs="Arial" w:ascii="Arial" w:hAnsi="Arial"/>
                <w:vertAlign w:val="superscript"/>
              </w:rPr>
              <w:t>+</w:t>
            </w:r>
            <w:r>
              <w:rPr>
                <w:rFonts w:cs="Arial" w:ascii="Arial" w:hAnsi="Arial"/>
              </w:rPr>
              <w:t xml:space="preserve"> ion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cids and alkalis</w:t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4.4 define acids as sources of hydrogen ions, H</w:t>
            </w:r>
            <w:r>
              <w:rPr>
                <w:rFonts w:cs="Arial" w:ascii="Arial" w:hAnsi="Arial"/>
                <w:sz w:val="14"/>
                <w:szCs w:val="14"/>
                <w:lang w:eastAsia="en-GB"/>
              </w:rPr>
              <w:t>+</w:t>
            </w:r>
            <w:r>
              <w:rPr>
                <w:rFonts w:cs="Arial" w:ascii="Arial" w:hAnsi="Arial"/>
                <w:lang w:eastAsia="en-GB"/>
              </w:rPr>
              <w:t>, and alkalis as sources of hydroxide ions, OH¯</w:t>
            </w:r>
          </w:p>
        </w:tc>
      </w:tr>
    </w:tbl>
    <w:tbl>
      <w:tblPr>
        <w:tblW w:w="10353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140"/>
      </w:tblGrid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cids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kalis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Acids are substances which dissociate in water and release hydrogen ions, H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+</w:t>
            </w:r>
            <w:r>
              <w:rPr>
                <w:rFonts w:cs="Arial" w:ascii="Arial" w:hAnsi="Arial"/>
                <w:b/>
                <w:sz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Examples: HCl (aq),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, 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,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Alkalis are substances which dissolve in water to release hydroxide ions, OH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xamples:  NaOH (aq), KOH (aq), 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OH (aq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Cs w:val="24"/>
        </w:rPr>
        <w:t>A reaction between an acid and an alkali is called a neutralization reaction as it involves the hydrogen ions, H</w:t>
      </w:r>
      <w:r>
        <w:rPr>
          <w:rFonts w:cs="Arial" w:ascii="Arial" w:hAnsi="Arial"/>
          <w:bCs/>
          <w:szCs w:val="24"/>
          <w:vertAlign w:val="superscript"/>
        </w:rPr>
        <w:t>+</w:t>
      </w:r>
      <w:r>
        <w:rPr>
          <w:rFonts w:cs="Arial" w:ascii="Arial" w:hAnsi="Arial"/>
          <w:bCs/>
          <w:szCs w:val="24"/>
        </w:rPr>
        <w:t>, of the acid being changed into water molecules by reacting with hydroxide ions, OH</w:t>
      </w:r>
      <w:r>
        <w:rPr>
          <w:rFonts w:cs="Arial" w:ascii="Arial" w:hAnsi="Arial"/>
          <w:bCs/>
          <w:szCs w:val="24"/>
          <w:vertAlign w:val="superscript"/>
        </w:rPr>
        <w:t>-</w:t>
      </w:r>
      <w:r>
        <w:rPr>
          <w:rFonts w:cs="Arial" w:ascii="Arial" w:hAnsi="Arial"/>
          <w:bCs/>
          <w:szCs w:val="24"/>
        </w:rPr>
        <w:t xml:space="preserve">, of an alkali as shown in the equation below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131445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en-GB"/>
                              </w:rPr>
                              <w:t>4.4 define acids as sources of hydrogen ions, 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eastAsia="en-GB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lang w:eastAsia="en-GB"/>
                              </w:rPr>
                              <w:t>, and alkalis as sources of hydroxide ions, OH¯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10.35pt;mso-position-vertical-relative:text;margin-left:51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lang w:eastAsia="en-GB"/>
                        </w:rPr>
                        <w:t>4.4 define acids as sources of hydrogen ions, H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eastAsia="en-GB"/>
                        </w:rPr>
                        <w:t>+</w:t>
                      </w:r>
                      <w:r>
                        <w:rPr>
                          <w:rFonts w:cs="Arial" w:ascii="Arial" w:hAnsi="Arial"/>
                          <w:lang w:eastAsia="en-GB"/>
                        </w:rPr>
                        <w:t>, and alkalis as sources of hydroxide ions, OH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                </w:t>
      </w:r>
      <w:r>
        <w:rPr>
          <w:rFonts w:eastAsia="Arial" w:cs="Arial" w:ascii="Arial" w:hAnsi="Arial"/>
          <w:bCs/>
          <w:sz w:val="28"/>
          <w:szCs w:val="24"/>
        </w:rPr>
        <w:t xml:space="preserve"> </w:t>
      </w:r>
      <w:r>
        <w:rPr>
          <w:rFonts w:cs="Arial" w:ascii="Arial" w:hAnsi="Arial"/>
          <w:sz w:val="28"/>
        </w:rPr>
        <w:t>H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 (aq)    +      OH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  (aq)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Arial" w:ascii="Arial" w:hAnsi="Arial"/>
          <w:sz w:val="28"/>
        </w:rPr>
        <w:t xml:space="preserve">   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O (l) 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eactions of acids</w:t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4.5 predict the products of reactions between dilute hydrochloric, nitric and sulfuric acids; an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lang w:eastAsia="en-GB"/>
              </w:rPr>
              <w:t xml:space="preserve">      </w:t>
            </w:r>
            <w:r>
              <w:rPr>
                <w:rFonts w:cs="Arial" w:ascii="Arial" w:hAnsi="Arial"/>
                <w:lang w:eastAsia="en-GB"/>
              </w:rPr>
              <w:t>metals, metal oxides and metal carbonates (excluding the reactions between nitric acid and metal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ids carry out the following reactions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4735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cid   +    metal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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salt      +      hydrogen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>During this type of reaction the metal displaces the hydrogen ion from the acid which is then liberated as hydrogen gas molecules; the metal combines with the non metal of the acid to form a salt.  The metal ionises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 xml:space="preserve">Example:  2HCl (aq)    +      Mg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Mg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g) 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the following equations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Cl (aq)        +      Ca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Ca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Cl (aq)    +      Fe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     FeCl</w:t>
            </w:r>
            <w:r>
              <w:rPr>
                <w:rFonts w:cs="Arial" w:ascii="Arial" w:hAnsi="Arial"/>
                <w:vertAlign w:val="subscript"/>
              </w:rPr>
              <w:t xml:space="preserve">3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Zn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 xml:space="preserve">HCl (aq)        +      Al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cid   +    metal oxide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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salt     +    water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ing this type of reaction the metal displaces the hydrogen ion which reacts with the oxide ion to form water; the metal combines with the non metal of the acid to form a salt – the metal ionises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 xml:space="preserve">Example:        2HCl (aq)    +     MgO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Mg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 (l) 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the following equations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HCl (aq)        +      CuO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CaO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HCl (aq)    +      ZnO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Fe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  +      A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cid   +    metal hydroxide (alkali)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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salt     +    water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ing this type of reaction the metal displaces the hydrogen ion which reacts with the hydroxide ion to form water; the metal ion combines with the non metal ion of the acid to form a salt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 xml:space="preserve">Example:        HCl (aq)    +     NaOH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NaCl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 (l) 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the following equations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  +      NaOH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KOH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Cl (aq)    +      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OH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OH (aq)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  +      Cu(OH)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bCs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acid +  metal carbonate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</w:t>
            </w:r>
            <w:r>
              <w:rPr>
                <w:rFonts w:cs="Arial" w:ascii="Arial" w:hAnsi="Arial"/>
                <w:sz w:val="32"/>
                <w:szCs w:val="32"/>
              </w:rPr>
              <w:t xml:space="preserve">  salt   +  water +  carbon dioxide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ing this type of reaction the metal displaces the hydrogen ion which reacts with the carbonate ion to form water and carbon dioxide; the metal combines with the non metal of the acid to form a salt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>Example:        2HCl (aq)    +     Ca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CaC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aq)    +    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 (l)  +  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g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the following equations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  +      Ca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aq)    +      Ca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HCl (aq)    +        N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>HN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aq)    +      Mg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(s)     </w:t>
            </w:r>
            <w:r>
              <w:rPr>
                <w:rFonts w:eastAsia="Symbol" w:cs="Symbol" w:ascii="Symbol" w:hAnsi="Symbol"/>
              </w:rPr>
              <w:t>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Hydrogen chloride – a halogen compound</w:t>
      </w:r>
      <w:r>
        <w:rPr/>
        <w:t xml:space="preserve">  (this was also studied in topic 2b)</w:t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TimesNewRomanPSMT;Times New Roman"/>
                <w:lang w:eastAsia="en-GB"/>
              </w:rPr>
            </w:pPr>
            <w:r>
              <w:rPr>
                <w:rFonts w:cs="TimesNewRomanPSMT;Times New Roman" w:ascii="Arial" w:hAnsi="Arial"/>
                <w:lang w:eastAsia="en-GB"/>
              </w:rPr>
              <w:t>2.11 understand the difference between hydrogen chloride gas and hydrochloric aci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TimesNewRomanPSMT;Times New Roman"/>
                <w:lang w:eastAsia="en-GB"/>
              </w:rPr>
            </w:pPr>
            <w:r>
              <w:rPr>
                <w:rFonts w:cs="TimesNewRomanPSMT;Times New Roman" w:ascii="Arial" w:hAnsi="Arial"/>
                <w:lang w:eastAsia="en-GB"/>
              </w:rPr>
              <w:t>2.12 explain, in terms of dissociation, why hydrogen chloride is acidic in water but not in methylbenzen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ydrogen chloride gas, HCl (g), is a covalent compound which has a low melting and boiling point, and does not conduct electricity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ever when hydrogen chloride gas is dissolved in water and forms hydrogen and chloride ions (hydrogen chloride dissociates) it becomes hydrochloric acid; it becomes a very corrosive chemical with a very low pH which reacts easily with metals, bases and metal carbonates.   It is the hydrogen ions which give the hydrogen chloride solution its acidic charac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quation for the dissociation of hydrogen chloride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HCl  (g)      +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(l) 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   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(aq)      +       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(aq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e can write a simplified version of the above equation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HCl  (aq)  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  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(aq)      +      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(aq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hydrogen chloride is added to methylbenzene the dissociation process does not occur as a result hydrogen chloride does not behave like an acid i.e. does not change the colour of an universal indicator solution or blue litmus and does not conduct electricity.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Preparation of salts</w:t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GB"/>
              </w:rPr>
              <w:t>4.6 understand the general rules for predicting the solubility of salts in wat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GB"/>
              </w:rPr>
              <w:t>4.7 describe experiments to prepare soluble salts from acid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GB"/>
              </w:rPr>
              <w:t>4.8 describe experiments to prepare insoluble salts using precipitation reac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n-GB"/>
              </w:rPr>
              <w:t>4.9 describe experiments to carry out acid-alkali titration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Salts are ionic compounds which consist of a positive ion (metal ion or ammonium ion,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) and a negative ion (non-metal ion like chloride ion, 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, or non-metal ion radical like sulphate or nitrate)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st salts are soluble in water except a few as shown in the table below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450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solubl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insoluble</w:t>
            </w:r>
          </w:p>
        </w:tc>
      </w:tr>
      <w:tr>
        <w:trPr>
          <w:trHeight w:val="2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lineRule="auto" w:line="240" w:before="240" w:after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al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 xml:space="preserve">All </w:t>
            </w:r>
            <w:r>
              <w:rPr>
                <w:rFonts w:cs="Arial" w:ascii="Arial" w:hAnsi="Arial"/>
                <w:b/>
                <w:sz w:val="24"/>
              </w:rPr>
              <w:t>nit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</w:t>
            </w:r>
            <w:r>
              <w:rPr>
                <w:rFonts w:cs="Arial" w:ascii="Arial" w:hAnsi="Arial"/>
                <w:b/>
                <w:sz w:val="24"/>
              </w:rPr>
              <w:t>chlorides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except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</w:t>
            </w:r>
            <w:r>
              <w:rPr>
                <w:rFonts w:cs="Arial" w:ascii="Arial" w:hAnsi="Arial"/>
                <w:b/>
                <w:sz w:val="24"/>
              </w:rPr>
              <w:t>sulphate</w:t>
            </w:r>
            <w:r>
              <w:rPr>
                <w:rFonts w:cs="Arial" w:ascii="Arial" w:hAnsi="Arial"/>
              </w:rPr>
              <w:t xml:space="preserve">s  </w:t>
            </w:r>
            <w:r>
              <w:rPr>
                <w:rFonts w:cs="Arial" w:ascii="Arial" w:hAnsi="Arial"/>
                <w:i/>
              </w:rPr>
              <w:t>except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sodium and potassium carbon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</w:t>
            </w:r>
            <w:r>
              <w:rPr>
                <w:rFonts w:cs="Arial" w:ascii="Arial" w:hAnsi="Arial"/>
                <w:b/>
                <w:sz w:val="24"/>
              </w:rPr>
              <w:t>sodiu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</w:rPr>
              <w:t>potassium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b/>
                <w:sz w:val="24"/>
              </w:rPr>
              <w:t xml:space="preserve">ammonium </w:t>
            </w:r>
            <w:r>
              <w:rPr>
                <w:rFonts w:cs="Arial" w:ascii="Arial" w:hAnsi="Arial"/>
              </w:rPr>
              <w:t>sal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silver chloride, lead chlori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.barium sulphate, lead sulphate, calcium sulpha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.all other </w:t>
            </w:r>
            <w:r>
              <w:rPr>
                <w:rFonts w:cs="Arial" w:ascii="Arial" w:hAnsi="Arial"/>
                <w:b/>
                <w:sz w:val="24"/>
              </w:rPr>
              <w:t>carbonat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707" w:gutter="0" w:header="540" w:top="596" w:footer="26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How do we now make </w:t>
      </w:r>
      <w:r>
        <w:rPr>
          <w:rFonts w:cs="Arial" w:ascii="Arial" w:hAnsi="Arial"/>
          <w:b/>
        </w:rPr>
        <w:t xml:space="preserve">samples of pure dry crystals </w:t>
      </w:r>
      <w:r>
        <w:rPr>
          <w:rFonts w:cs="Arial" w:ascii="Arial" w:hAnsi="Arial"/>
        </w:rPr>
        <w:t>of a salt. The flowchart below will help you to identify the correct method and describes each type of experiment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82245</wp:posOffset>
                </wp:positionV>
                <wp:extent cx="1463040" cy="1081405"/>
                <wp:effectExtent l="8255" t="698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81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szCs w:val="24"/>
                                <w:bCs/>
                                <w:rFonts w:ascii="Arial" w:hAnsi="Arial" w:eastAsia="Times New Roman" w:cs="Angsana New"/>
                                <w:color w:val="000000"/>
                                <w:lang w:val="en-GB" w:bidi="th-TH"/>
                              </w:rPr>
                              <w:t xml:space="preserve">Is salt soluble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14.35pt;width:115.15pt;height:85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u w:val="none"/>
                          <w:szCs w:val="24"/>
                          <w:bCs/>
                          <w:rFonts w:ascii="Arial" w:hAnsi="Arial" w:eastAsia="Times New Roman" w:cs="Angsana New"/>
                          <w:color w:val="000000"/>
                          <w:lang w:val="en-GB" w:bidi="th-TH"/>
                        </w:rPr>
                        <w:t xml:space="preserve">Is salt soluble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7840</wp:posOffset>
                </wp:positionH>
                <wp:positionV relativeFrom="paragraph">
                  <wp:posOffset>222885</wp:posOffset>
                </wp:positionV>
                <wp:extent cx="4762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7.55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6955</wp:posOffset>
                </wp:positionH>
                <wp:positionV relativeFrom="paragraph">
                  <wp:posOffset>222885</wp:posOffset>
                </wp:positionV>
                <wp:extent cx="84201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17.55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132715</wp:posOffset>
                </wp:positionV>
                <wp:extent cx="2926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45pt" to="280.7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32715</wp:posOffset>
                </wp:positionV>
                <wp:extent cx="3108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45pt" to="640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ragraph">
                  <wp:posOffset>132715</wp:posOffset>
                </wp:positionV>
                <wp:extent cx="0" cy="53594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45pt" to="50.4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62775</wp:posOffset>
                </wp:positionH>
                <wp:positionV relativeFrom="paragraph">
                  <wp:posOffset>101600</wp:posOffset>
                </wp:positionV>
                <wp:extent cx="2204720" cy="466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hoose and acid and alk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pt;height:36.75pt;mso-wrap-distance-left:9.05pt;mso-wrap-distance-right:9.05pt;mso-wrap-distance-top:0pt;mso-wrap-distance-bottom:0pt;margin-top:8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hoose and acid and alk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3520</wp:posOffset>
                </wp:positionH>
                <wp:positionV relativeFrom="paragraph">
                  <wp:posOffset>42545</wp:posOffset>
                </wp:positionV>
                <wp:extent cx="3056890" cy="1760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76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Precipi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ake 2 solutions each one containing 1 ion of the salt to be made (use soluble salts!!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dd the solu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lter off precipitate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which is the insoluble sa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ash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the residue with distilled water to remove any of the other salt solu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y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with filter paper or on warm gau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38.6pt;mso-wrap-distance-left:9.05pt;mso-wrap-distance-right:9.05pt;mso-wrap-distance-top:0pt;mso-wrap-distance-bottom:0pt;margin-top:3.3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t>Precipi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Make 2 solutions each one containing 1 ion of the salt to be made (use soluble salts!!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Arial" w:hAnsi="Arial" w:cs="Arial"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dd the solu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lter off precipitate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which is the insoluble sa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ash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the residue with distilled water to remove any of the other salt solu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y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with filter paper or on warm gau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34275</wp:posOffset>
                </wp:positionH>
                <wp:positionV relativeFrom="paragraph">
                  <wp:posOffset>196850</wp:posOffset>
                </wp:positionV>
                <wp:extent cx="1238250" cy="118745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87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u w:val="none"/>
                                <w:szCs w:val="22"/>
                                <w:bCs/>
                                <w:rFonts w:ascii="Arial" w:hAnsi="Arial" w:eastAsia="Times New Roman" w:cs="Angsana New"/>
                                <w:color w:val="000000"/>
                                <w:lang w:val="en-GB" w:bidi="th-TH"/>
                              </w:rPr>
                              <w:t>base solubl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25pt;margin-top:15.5pt;width:97.45pt;height:93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u w:val="none"/>
                          <w:szCs w:val="22"/>
                          <w:bCs/>
                          <w:rFonts w:ascii="Arial" w:hAnsi="Arial" w:eastAsia="Times New Roman" w:cs="Angsana New"/>
                          <w:color w:val="000000"/>
                          <w:lang w:val="en-GB" w:bidi="th-TH"/>
                        </w:rPr>
                        <w:t>base solubl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5685</wp:posOffset>
                </wp:positionH>
                <wp:positionV relativeFrom="paragraph">
                  <wp:posOffset>208280</wp:posOffset>
                </wp:positionV>
                <wp:extent cx="268795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16.4pt" to="593.1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6320</wp:posOffset>
                </wp:positionH>
                <wp:positionV relativeFrom="paragraph">
                  <wp:posOffset>208280</wp:posOffset>
                </wp:positionV>
                <wp:extent cx="0" cy="94805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6.4pt" to="381.6pt,9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4465</wp:posOffset>
                </wp:positionH>
                <wp:positionV relativeFrom="paragraph">
                  <wp:posOffset>200025</wp:posOffset>
                </wp:positionV>
                <wp:extent cx="558165" cy="4921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38.75pt;mso-wrap-distance-left:9.05pt;mso-wrap-distance-right:9.05pt;mso-wrap-distance-top:0pt;mso-wrap-distance-bottom:0pt;margin-top:15.75pt;mso-position-vertical-relative:text;margin-left:41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38160</wp:posOffset>
                </wp:positionH>
                <wp:positionV relativeFrom="paragraph">
                  <wp:posOffset>194310</wp:posOffset>
                </wp:positionV>
                <wp:extent cx="0" cy="7048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15.3pt" to="640.8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3885</wp:posOffset>
                </wp:positionH>
                <wp:positionV relativeFrom="paragraph">
                  <wp:posOffset>77470</wp:posOffset>
                </wp:positionV>
                <wp:extent cx="558165" cy="3848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30.3pt;mso-wrap-distance-left:9.05pt;mso-wrap-distance-right:9.05pt;mso-wrap-distance-top:0pt;mso-wrap-distance-bottom:0pt;margin-top:6.1pt;mso-position-vertical-relative:text;margin-left:64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045</wp:posOffset>
                </wp:positionH>
                <wp:positionV relativeFrom="paragraph">
                  <wp:posOffset>81915</wp:posOffset>
                </wp:positionV>
                <wp:extent cx="3089910" cy="24041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240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Obtaining dry salt from 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centrate solution until it becomes saturated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which is done by driving off most of the water by heating it. Solution is saturated when crystals form on a glass rod dipped in the solu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op heating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low solution to cool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and salt crystals to for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lter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the crystals to remove w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Wash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rystals with a distilled water to remove any remaining acid/alkal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y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crystals with filter paper or place on warm gauz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3pt;height:189.3pt;mso-wrap-distance-left:9.05pt;mso-wrap-distance-right:9.05pt;mso-wrap-distance-top:0pt;mso-wrap-distance-bottom:0pt;margin-top:6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t>Obtaining dry salt from 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centrate solution until it becomes saturated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which is done by driving off most of the water by heating it. Solution is saturated when crystals form on a glass rod dipped in the solu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op heating and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llow solution to cool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and salt crystals to for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lter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the crystals to remove w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Wash </w:t>
                      </w:r>
                      <w:r>
                        <w:rPr>
                          <w:rFonts w:cs="Arial" w:ascii="Arial" w:hAnsi="Arial"/>
                          <w:bCs/>
                        </w:rPr>
                        <w:t>crystals with a distilled water to remove any remaining acid/alkal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y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crystals with filter paper or place on warm gauz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6430</wp:posOffset>
                </wp:positionH>
                <wp:positionV relativeFrom="paragraph">
                  <wp:posOffset>255270</wp:posOffset>
                </wp:positionV>
                <wp:extent cx="3285490" cy="15335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Tit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dd acid via burette to alkali`+ indicator until neutral (or until temperature stops ris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Measure volume of acid added; throw aw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olution as it contains the indicato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Add same volume of acid to same amount of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lkali without indic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Obtain dry salt from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20.75pt;mso-wrap-distance-left:9.05pt;mso-wrap-distance-right:9.05pt;mso-wrap-distance-top:0pt;mso-wrap-distance-bottom:0pt;margin-top:20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t>Tit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Add acid via burette to alkali`+ indicator until neutral (or until temperature stops ris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Measure volume of acid added; throw away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solution as it contains the indicato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Add same volume of acid to same amount of  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lkali without indic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Obtain dry salt from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22440</wp:posOffset>
                </wp:positionH>
                <wp:positionV relativeFrom="paragraph">
                  <wp:posOffset>106680</wp:posOffset>
                </wp:positionV>
                <wp:extent cx="2396490" cy="12350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Add excess 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dd excess base to acid until no more dissolves (warm acid if necessar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Filter off excess 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Obtain salt from solution (see to the left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97.25pt;mso-wrap-distance-left:9.05pt;mso-wrap-distance-right:9.05pt;mso-wrap-distance-top:0pt;mso-wrap-distance-bottom:0pt;margin-top:8.4pt;mso-position-vertical-relative:text;margin-left:53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t>Add excess b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dd excess base to acid until no more dissolves (warm acid if necessar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Filter off excess b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Obtain salt from solution (see to the lef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 xml:space="preserve">For each of the following salts, select suitable chemicals and decide which method of salt preparation you will use to make the salt. 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8"/>
        <w:gridCol w:w="322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t you are going to mak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starting chemicals you will us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thod 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ium sulfat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 nitrat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 chlorid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um chlorid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um nitrat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er sulphat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lete the table below about the making of insoluble salts.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5329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</w:rPr>
              <w:t>salt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</w:rPr>
              <w:t>starting chemicals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  copper carbonat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  silver chlorid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  lead sulphat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   lead chloride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  barium sulphate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For each of the above examples write a balanced symbol equatio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rebuchetMS">
    <w:altName w:val="Trebuchet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t xml:space="preserve">Section 4 a acids, alkalis and salts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t xml:space="preserve">Section 4 a acids, alkalis and salts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cs="Arial" w:ascii="Arial" w:hAnsi="Arial"/>
        <w:sz w:val="20"/>
        <w:szCs w:val="20"/>
      </w:rPr>
      <w:t xml:space="preserve">Section 4 a acids, alkalis and salts                                                            </w:t>
    </w:r>
    <w:r>
      <w:rPr>
        <w:rFonts w:cs="TrebuchetMS;Trebuchet MS" w:ascii="TrebuchetMS;Trebuchet MS" w:hAnsi="TrebuchetMS;Trebuchet MS"/>
        <w:lang w:eastAsia="en-GB"/>
      </w:rPr>
      <w:t xml:space="preserve">                                        </w:t>
    </w:r>
    <w:r>
      <w:rPr>
        <w:rFonts w:cs="Arial" w:ascii="Arial" w:hAnsi="Arial"/>
        <w:sz w:val="20"/>
        <w:szCs w:val="20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enev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864" w:leader="none"/>
        <w:tab w:val="left" w:pos="2304" w:leader="none"/>
        <w:tab w:val="left" w:pos="2880" w:leader="none"/>
      </w:tabs>
      <w:suppressAutoHyphens w:val="true"/>
      <w:spacing w:lineRule="auto" w:line="240" w:before="0" w:after="0"/>
      <w:ind w:hanging="0"/>
      <w:jc w:val="center"/>
      <w:outlineLvl w:val="5"/>
    </w:pPr>
    <w:rPr>
      <w:rFonts w:ascii="Comic Sans MS" w:hAnsi="Comic Sans MS" w:eastAsia="Times New Roman" w:cs="Angsana New"/>
      <w:sz w:val="32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Angsana New"/>
      <w:sz w:val="32"/>
      <w:lang w:val="en-US" w:bidi="th-TH"/>
    </w:rPr>
  </w:style>
  <w:style w:type="character" w:styleId="EndnoteTextChar">
    <w:name w:val="Endnote Text Char"/>
    <w:basedOn w:val="DefaultParagraphFont"/>
    <w:qFormat/>
    <w:rPr>
      <w:rFonts w:ascii="Courier" w:hAnsi="Courier" w:eastAsia="Times New Roman" w:cs="Angsana New"/>
      <w:sz w:val="24"/>
      <w:lang w:val="en-US" w:bidi="th-TH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ngsana New"/>
      <w:b/>
      <w:color w:val="000000"/>
      <w:sz w:val="24"/>
      <w:u w:val="single"/>
      <w:lang w:bidi="th-TH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ngsana New"/>
      <w:b/>
      <w:bCs/>
      <w:sz w:val="24"/>
      <w:szCs w:val="28"/>
      <w:u w:val="single"/>
      <w:lang w:val="en-US" w:bidi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Times New Roman" w:cs="Angsana New"/>
      <w:sz w:val="24"/>
      <w:szCs w:val="20"/>
      <w:lang w:val="en-US" w:bidi="th-TH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ngsana New"/>
      <w:b/>
      <w:color w:val="000000"/>
      <w:sz w:val="24"/>
      <w:szCs w:val="20"/>
      <w:u w:val="single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7:17:00Z</dcterms:created>
  <dc:creator>nico</dc:creator>
  <dc:description/>
  <cp:keywords/>
  <dc:language>en-US</dc:language>
  <cp:lastModifiedBy>Client Admin</cp:lastModifiedBy>
  <cp:lastPrinted>2011-05-03T09:05:00Z</cp:lastPrinted>
  <dcterms:modified xsi:type="dcterms:W3CDTF">2013-08-26T04:50:00Z</dcterms:modified>
  <cp:revision>25</cp:revision>
  <dc:subject/>
  <dc:title/>
</cp:coreProperties>
</file>